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Project Five: Typing Monkeys</w:t>
      </w:r>
    </w:p>
    <w:p>
      <w:pPr>
        <w:pStyle w:val="Normal"/>
        <w:jc w:val="center"/>
        <w:rPr>
          <w:sz w:val="40"/>
        </w:rPr>
      </w:pPr>
      <w:r>
        <w:rPr>
          <w:sz w:val="40"/>
        </w:rPr>
      </w:r>
    </w:p>
    <w:p>
      <w:pPr>
        <w:sectPr>
          <w:type w:val="nextPage"/>
          <w:pgSz w:w="12240" w:h="15840"/>
          <w:pgMar w:left="1800" w:right="1800" w:gutter="0" w:header="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CS399 Software Performance Engineering</w:t>
      </w:r>
    </w:p>
    <w:p>
      <w:pPr>
        <w:pStyle w:val="Normal"/>
        <w:rPr/>
      </w:pPr>
      <w:r>
        <w:rPr/>
        <w:t>Spring 2003</w:t>
      </w:r>
    </w:p>
    <w:p>
      <w:pPr>
        <w:pStyle w:val="Normal"/>
        <w:rPr/>
      </w:pPr>
      <w:r>
        <w:rPr/>
        <w:t>Date Assigned: 04-23-2003</w:t>
      </w:r>
    </w:p>
    <w:p>
      <w:pPr>
        <w:pStyle w:val="Normal"/>
        <w:rPr/>
      </w:pPr>
      <w:r>
        <w:rPr/>
        <w:t>Date Due: 05-07-200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624" w:dyaOrig="19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31.25pt;height:98.25pt" filled="f" o:ole="">
            <v:imagedata r:id="rId3" o:title=""/>
          </v:shape>
          <o:OLEObject Type="Embed" ProgID="" ShapeID="ole_rId2" DrawAspect="Content" ObjectID="_770906177" r:id="rId2"/>
        </w:object>
      </w:r>
    </w:p>
    <w:p>
      <w:pPr>
        <w:pStyle w:val="Normal"/>
        <w:rPr/>
      </w:pPr>
      <w:r>
        <w:rPr/>
      </w:r>
    </w:p>
    <w:p>
      <w:pPr>
        <w:sectPr>
          <w:type w:val="continuous"/>
          <w:pgSz w:w="12240" w:h="15840"/>
          <w:pgMar w:left="1800" w:right="1800" w:gutter="0" w:header="0" w:top="1440" w:footer="0" w:bottom="144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the first project, you learned how to analyze simple performance problem: a web page whose response time was unacceptable at low bandwidth.  The problem was simple because you treated most of the technology in the system as a black box.  In this project, you are going to open up the black box and work with a program that looks pretty good from a software engineering standpoint, but has some serious performance problems.  You are going to have to locate the performance problems, explain why they are occurring, propose a solution, and implement the solut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ACKGROUND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ian Publishing Ltd, was founded over a century ago on two core principle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rPr/>
      </w:pPr>
      <w:r>
        <w:rPr/>
        <w:t>Monkeys prefer to be paid in bananas, rather than dollars</w:t>
      </w:r>
    </w:p>
    <w:p>
      <w:pPr>
        <w:pStyle w:val="Normal"/>
        <w:numPr>
          <w:ilvl w:val="0"/>
          <w:numId w:val="3"/>
        </w:numPr>
        <w:rPr/>
      </w:pPr>
      <w:r>
        <w:rPr/>
        <w:t>If a monkey types for a thousand years, then the monkey will eventually be able to produce the works of Shakespear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venerable company had a number of best selling books, but has recently fallen on hard times.  Most of the financial difficulties stem from a rash of multi-million dollar repetitive stress injury lawsuits filed by animal rights activists.  That’s a lot of banana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company decided to go digital and hired a group of expensive computer consultants to build a computer system to replace the monkeys.  The system was supposed to replicate the random typing of a monkey, then pass the results of the typing to some kind of word recognition system, then output any real words that were typed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 addition to these functional requirements, there’s also an important PERFORMANCE requirement.  The system must be able to process 1 month worth of monkey prose in less than 60 seconds.  The reasoning behind this is that in little over a week of running, the system should be able to produce a book on par with “The Tempest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computer system the consultants developed has three main component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uteMonkeyString(): a function which generates a string consisting of the random sequences of characters a  monkey might type.  Some of these sequences are real words.</w:t>
      </w:r>
    </w:p>
    <w:p>
      <w:pPr>
        <w:pStyle w:val="Normal"/>
        <w:numPr>
          <w:ilvl w:val="0"/>
          <w:numId w:val="2"/>
        </w:numPr>
        <w:rPr/>
      </w:pPr>
      <w:r>
        <w:rPr/>
        <w:t>Dictionary Class: a class which can load a dictionary file of words, and provides the ability to determine if any word is in this file of words.  A dictionary file of almost 200,000 words is provided.</w:t>
      </w:r>
    </w:p>
    <w:p>
      <w:pPr>
        <w:pStyle w:val="Normal"/>
        <w:numPr>
          <w:ilvl w:val="0"/>
          <w:numId w:val="2"/>
        </w:numPr>
        <w:rPr/>
      </w:pPr>
      <w:r>
        <w:rPr/>
        <w:t>checkForWords(): a function with takes the MonkeyString, and an instance of the dictionary class, and prints all the real words that can be found in MonkeyStr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fter 6 months of work and almost ½ million dollars, the computer consultants have been fired.  They were able to demonstrate that the system works, but the performance is horrible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have been called into fix the performance problems with the system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TAILS: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nstall the MS VC++ Workspace that is included with this project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reate a UML use case, sequence diagram, and software execution model AS IS.  Once you’ve solved the software execution model show:</w:t>
      </w:r>
    </w:p>
    <w:p>
      <w:pPr>
        <w:pStyle w:val="Normal"/>
        <w:numPr>
          <w:ilvl w:val="1"/>
          <w:numId w:val="2"/>
        </w:numPr>
        <w:rPr/>
      </w:pPr>
      <w:r>
        <w:rPr/>
        <w:t>Estimated execution times for computeMonkeyString() with 1,10,100,1K, 10K, 100K, 1M, and 10M, 100M, 1G, 10G, and 100G characters.  100G is about the maximum a monkey would type after 1000 years.  Using an excel spreadsheet and a graph for this model would be a good idea.</w:t>
      </w:r>
    </w:p>
    <w:p>
      <w:pPr>
        <w:pStyle w:val="Normal"/>
        <w:numPr>
          <w:ilvl w:val="1"/>
          <w:numId w:val="2"/>
        </w:numPr>
        <w:rPr/>
      </w:pPr>
      <w:r>
        <w:rPr/>
        <w:t>Estimated load times for the Dictionary class for a dictionary with 1, 10, 100, 1K, 10K, 100K, 200K, and 1M words.  Using an excel spreadsheet and a graph for this model would be a good idea.</w:t>
      </w:r>
    </w:p>
    <w:p>
      <w:pPr>
        <w:pStyle w:val="Normal"/>
        <w:numPr>
          <w:ilvl w:val="1"/>
          <w:numId w:val="2"/>
        </w:numPr>
        <w:rPr/>
      </w:pPr>
      <w:r>
        <w:rPr/>
        <w:t>Estimated execution times for checkForWords() using combinations of the number of dictionary words and the number of monkeyString characters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Use the instrumentation package you developed in the last project to instrument the code.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perfmon logging utility to monitor the execution of the program.  Make a screen copy of the log and annotate with critical points in the execution of the graph. At a minimum you should annotate start/stop of computeMonkeyString(), start/stop of dictionary class load, and start/stop of several calls to checkForWords()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your estimated running times to the actual running times determined by your instrumentation.  Explain any differences.  Rework the software execution model you developed to reflect the observed execution behavior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Identify and explain the performance problems in the code.  It is not sufficient to say “there is a performance problem with xxx” you need to be specific and detailed about WHY something is a performance proble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Describe a plan for correcting the performance problems.  Your plan should have a detailed rationale for WHY it is going to correct the problems you’ve identified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Create a second performance model of the system, incorporating the changes you’ve suggested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 xml:space="preserve">Execute your plan by modifying the cod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your instrumentation package to measure the impact of your improvements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Use the perfmon logging utility to monitor the execution of the program.  Include a second annotated perfmon log to showing critical points in the execution of the program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Compare your estimated running times to the actual running times determined by your instrumentation.  Explain any differences.  Rework the software execution model you developed to reflect the observed execution behavior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Show that you can meet the performance requirements set forth by Simian Publishing, Lt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ELIVERABLE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Emailed to </w:t>
      </w:r>
      <w:hyperlink r:id="rId4">
        <w:r>
          <w:rPr>
            <w:rStyle w:val="InternetLink"/>
          </w:rPr>
          <w:t>bdugan@stonehill.edu</w:t>
        </w:r>
      </w:hyperlink>
      <w:r>
        <w:rPr/>
        <w:t xml:space="preserve"> the following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A written report which contains the information described in the details section</w:t>
      </w:r>
    </w:p>
    <w:p>
      <w:pPr>
        <w:pStyle w:val="Normal"/>
        <w:numPr>
          <w:ilvl w:val="0"/>
          <w:numId w:val="2"/>
        </w:numPr>
        <w:rPr/>
      </w:pPr>
      <w:r>
        <w:rPr/>
        <w:t>An MS VC++ workspace that contains your modified version of the MonkeyTypes application.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0" w:top="1440" w:footer="0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>
        <w:sz w:val="24"/>
        <w:i w:val="false"/>
        <w:b/>
        <w:rFonts w:ascii="Times New Roman" w:hAnsi="Times New Roman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2"/>
        <w:i w:val="false"/>
        <w:b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sz w:val="20"/>
        <w:i w:val="false"/>
        <w:b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800"/>
        </w:tabs>
        <w:ind w:left="18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40" w:after="0"/>
      <w:jc w:val="both"/>
      <w:outlineLvl w:val="0"/>
    </w:pPr>
    <w:rPr>
      <w:b/>
      <w:sz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jc w:val="left"/>
      <w:outlineLvl w:val="1"/>
    </w:pPr>
    <w:rPr>
      <w:sz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4"/>
    </w:rPr>
  </w:style>
  <w:style w:type="character" w:styleId="WW8Num3z1">
    <w:name w:val="WW8Num3z1"/>
    <w:qFormat/>
    <w:rPr>
      <w:rFonts w:ascii="Times New Roman" w:hAnsi="Times New Roman" w:cs="Times New Roman"/>
      <w:b/>
      <w:i w:val="false"/>
      <w:sz w:val="22"/>
    </w:rPr>
  </w:style>
  <w:style w:type="character" w:styleId="WW8Num3z2">
    <w:name w:val="WW8Num3z2"/>
    <w:qFormat/>
    <w:rPr>
      <w:rFonts w:ascii="Times New Roman" w:hAnsi="Times New Roman" w:cs="Times New Roman"/>
      <w:b/>
      <w:i w:val="false"/>
      <w:sz w:val="20"/>
    </w:rPr>
  </w:style>
  <w:style w:type="character" w:styleId="WW8Num3z3">
    <w:name w:val="WW8Num3z3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mailto:bdugan@stonehill.ed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07T19:14:00Z</dcterms:created>
  <dc:creator>Robert F. Dugan Jr.</dc:creator>
  <dc:description/>
  <dc:language>en-US</dc:language>
  <cp:lastModifiedBy>bdugan</cp:lastModifiedBy>
  <dcterms:modified xsi:type="dcterms:W3CDTF">2003-04-28T14:39:00Z</dcterms:modified>
  <cp:revision>5</cp:revision>
  <dc:subject/>
  <dc:title>Project Three: Typing Monkeys</dc:title>
</cp:coreProperties>
</file>